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954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3.7.1. )</w:t>
      </w:r>
    </w:p>
    <w:p>
      <w:pPr>
        <w:pStyle w:val="Normal"/>
        <w:spacing w:lineRule="auto" w:line="240" w:before="120" w:after="0"/>
        <w:ind w:left="5954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ПОЗИЦІЇ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департаменту, управління, відділу, іншого виконавчого органу міської  р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щодо включення в перспективний план роботи виконавчого комітету міської ради питань і заходів на І (ІІ) півріччя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зділ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йменування пита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трок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ідання виконавчого комітету міської ради (основне пит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ння, які за необхідності будуть унесені на розгляд виконавчого комітету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оміські захо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ерівник департаменту, управління, 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ідділу, іншого виконавчого органу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іської ради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                      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                               (Власне ім’я, ПРІЗВИЩЕ)</w:t>
        <w:tab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ГОДЖЕНО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пос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Власне ім’я, ПРІЗВИЩЕ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"____"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3.11.1 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іяльності виконавчого комітету  міської ради з пі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оєктів регуляторних актів на __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843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Цілі прий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егуляторного </w:t>
              <w:br/>
              <w:t>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Ст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і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Найменування органу, </w:t>
              <w:br/>
              <w:t xml:space="preserve">підрозділу,  відповідального за розроблення проєкту  регуляторного </w:t>
              <w:br/>
              <w:t>акта (розробн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17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воротний бік останньої сторінки проєкту рішення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комунальної власності міст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ачальник управлінн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еруюча справами виконкому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          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побігання та виявлення коруп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рганізаційно-протоколь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розіслати: управлінню комунальної власності міста, спеціалісту з контролю виконкому міськради, виконкому Металургійної районної у місті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17.5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додатка до проєкту рішення міської ради, виконавчого комітету міської ради,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даток підготовлено управлінням охорони здоров’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                       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20.1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згляду питання «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назва  питанн</w:t>
      </w:r>
      <w:r>
        <w:rPr>
          <w:rFonts w:cs="Times New Roman" w:ascii="Times New Roman" w:hAnsi="Times New Roman"/>
          <w:sz w:val="18"/>
          <w:szCs w:val="18"/>
          <w:lang w:eastAsia="ru-RU"/>
        </w:rPr>
        <w:t>я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</w:t>
      </w:r>
      <w:r>
        <w:rPr/>
        <w:t xml:space="preserve">                                                                                                               </w:t>
      </w:r>
      <w:r>
        <w:rPr/>
        <w:t>(дат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6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ерівника департаменту, управління, відділу, іншого виконавчого органу міської ради</w:t>
            </w:r>
          </w:p>
          <w:p>
            <w:pPr>
              <w:pStyle w:val="Normal"/>
              <w:spacing w:lineRule="auto" w:line="240" w:before="0" w:after="4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Співдоповідь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(у разі потреби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ерівника департаменту, управління, відділу, іншого виконавчого органу міської рад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auto" w:line="240" w:before="0" w:after="12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 керів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 хв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auto" w:line="240" w:before="0" w:after="12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 керівн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 х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ям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_хв. кожному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ля відповіді на запи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Усього на розгляд питання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о _____ х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і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20.2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рошених на засіда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___________з питання «_______________________________»</w:t>
      </w:r>
    </w:p>
    <w:p>
      <w:pPr>
        <w:pStyle w:val="Normal"/>
        <w:tabs>
          <w:tab w:val="clear" w:pos="708"/>
          <w:tab w:val="left" w:pos="750" w:leader="none"/>
          <w:tab w:val="left" w:pos="156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ab/>
        <w:t xml:space="preserve">          </w:t>
      </w:r>
      <w:r>
        <w:rPr>
          <w:rFonts w:cs="Times New Roman" w:ascii="Times New Roman" w:hAnsi="Times New Roman"/>
          <w:i/>
          <w:lang w:eastAsia="ru-RU"/>
        </w:rPr>
        <w:t>(дата)</w:t>
      </w: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ab/>
        <w:tab/>
      </w:r>
      <w:r>
        <w:rPr>
          <w:rFonts w:cs="Times New Roman" w:ascii="Times New Roman" w:hAnsi="Times New Roman"/>
          <w:b/>
          <w:i/>
          <w:lang w:eastAsia="ru-RU"/>
        </w:rPr>
        <w:t xml:space="preserve">         </w:t>
      </w:r>
      <w:r>
        <w:rPr>
          <w:rFonts w:cs="Times New Roman" w:ascii="Times New Roman" w:hAnsi="Times New Roman"/>
          <w:i/>
          <w:lang w:eastAsia="ru-RU"/>
        </w:rPr>
        <w:t>(назва питанн</w:t>
      </w:r>
      <w:r>
        <w:rPr>
          <w:rFonts w:cs="Times New Roman" w:ascii="Times New Roman" w:hAnsi="Times New Roman"/>
          <w:lang w:eastAsia="ru-RU"/>
        </w:rPr>
        <w:t>я</w:t>
      </w:r>
      <w:r>
        <w:rPr>
          <w:rFonts w:cs="Times New Roman" w:ascii="Times New Roman" w:hAnsi="Times New Roman"/>
          <w:i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969"/>
        <w:gridCol w:w="2127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079"/>
          <w:pgNumType w:start="55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20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недоліків і невирішених питань щодо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(назва пи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>
          <w:trHeight w:val="5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 батькові, посада керівник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ерелік недоліків та невирішених  питань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5954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42.1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Зворотний бік останньої сторінки проєкту  рішення виконавчого комітету  міської рад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між його засіданнями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економік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071"/>
      </w:tblGrid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 управління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ab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екретар міської ради</w:t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ерший заступник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іського голови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и міського голови: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еруюча справами виконкому 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лени виконкому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иректор департаменту фінансів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2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хорони здоров’я                            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рганізаційно-протокольної роботи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278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розіслати: управлінням економіки, охорони здоров’я, департаменту фінансів виконкому міськради, управлінню Державної казначейської служби України у м. Кривому Розі Дніпропетровської області.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телефон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  <w:tab w:val="left" w:pos="5954" w:leader="none"/>
        </w:tabs>
        <w:spacing w:lineRule="auto" w:line="240" w:before="0" w:after="0"/>
        <w:ind w:left="5670" w:hanging="0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  <w:tab/>
        <w:tab/>
        <w:t xml:space="preserve">  Додаток 9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.44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-3544" w:leader="none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Зворотний бік останньої сторінки проєкту рішення виконавчого комітету міської ради,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протокольно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департаментом розвитку інфраструктури мі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3070"/>
      </w:tblGrid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уюча справами виконкому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рганізаційно-протокольної роботи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департаменту розвитку інфраструктури міста виконкому міськради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телефон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0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ідпунк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5.16.5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ішення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підготовлено департаментом адміністративних послуг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3061"/>
      </w:tblGrid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екретар міської ради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уюча справами виконкому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и міського голо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ректори департамент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дміністративних послуг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віти і наук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ціальної політик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кології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унальної власності міста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>
          <w:trHeight w:val="70" w:hRule="atLeast"/>
        </w:trPr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рганізаційно-протокольної роботи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pacing w:val="-2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Рішення розіслати:</w:t>
      </w:r>
      <w:r>
        <w:rPr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екретарю міської ради, головам постійних комісій міської ради, заступникам міського голови, керуючій справами виконкому міської ради, керівникам департаментів, </w:t>
      </w:r>
      <w:r>
        <w:rPr>
          <w:rFonts w:cs="Times New Roman" w:ascii="Times New Roman" w:hAnsi="Times New Roman"/>
          <w:i/>
          <w:sz w:val="28"/>
          <w:szCs w:val="28"/>
        </w:rPr>
        <w:t>управлінь, відділів, інших виконавчих органів міської рад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, виконкомам районних у місті рад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телефон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5954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6.4 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підготовлено департаментом соціальної полі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3070"/>
      </w:tblGrid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еруюча справами викон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чальники 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рганізаційно-протоколь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розіслати: департаменту соціальної політики виконкому міськради, виконкомам районних у місті  рад, підприємствам, установам, організаціям за окремим спис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телефони</w:t>
      </w:r>
      <w:r>
        <w:rPr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"/>
        <w:gridCol w:w="2183"/>
        <w:gridCol w:w="141"/>
        <w:gridCol w:w="1028"/>
        <w:gridCol w:w="2496"/>
        <w:gridCol w:w="1245"/>
        <w:gridCol w:w="881"/>
        <w:gridCol w:w="560"/>
        <w:gridCol w:w="432"/>
      </w:tblGrid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ідпункт 10.4.17)</w:t>
            </w:r>
          </w:p>
        </w:tc>
      </w:tr>
      <w:tr>
        <w:trPr>
          <w:trHeight w:val="457" w:hRule="atLeast"/>
        </w:trPr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2" name="Прямая соединительная 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ID="Прямая соединительная линия 32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0" t="0" r="0" b="0"/>
                      <wp:wrapNone/>
                      <wp:docPr id="3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0" stroked="t" o:allowincell="t" style="position:absolute;margin-left:-15.8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3545" cy="635"/>
                      <wp:effectExtent l="0" t="0" r="0" b="0"/>
                      <wp:wrapNone/>
                      <wp:docPr id="4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-39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________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5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6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ID="Прямая соединительная линия 2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pict>
                <v:shape id="shape_0" fillcolor="black" stroked="t" o:allowincell="t" style="position:absolute;margin-left:-1.65pt;margin-top:6.8pt;width:100.75pt;height:50.35pt;mso-wrap-style:none;v-text-anchor:middle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9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ID="Прямая соединительная линия 2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1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ID="Прямая соединительная линия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12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ID="Прямая соединительная линия 23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6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1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ID="Прямая соединительная линия 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3524" w:type="dxa"/>
            <w:gridSpan w:val="2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17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ID="Прямая соединительная линия 1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18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ID="Прямая соединительная линия 1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1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ID="Прямая соединительная линия 19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20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ID="Прямая соединительная линия 20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21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ID="Прямая соединительная линия 16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68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4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464" w:type="dxa"/>
            <w:gridSpan w:val="8"/>
            <w:tcBorders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22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ID="Прямая соединительная линия 14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23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622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4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24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ID="Прямая соединительная линия 11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20470</wp:posOffset>
                      </wp:positionH>
                      <wp:positionV relativeFrom="paragraph">
                        <wp:posOffset>859790</wp:posOffset>
                      </wp:positionV>
                      <wp:extent cx="2540" cy="254000"/>
                      <wp:effectExtent l="3175" t="635" r="3175" b="635"/>
                      <wp:wrapNone/>
                      <wp:docPr id="25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.7pt" to="96.25pt,87.65pt" ID="Прямая соединительная линия 12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2135</wp:posOffset>
                      </wp:positionH>
                      <wp:positionV relativeFrom="paragraph">
                        <wp:posOffset>859790</wp:posOffset>
                      </wp:positionV>
                      <wp:extent cx="438150" cy="32893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5.9pt;mso-wrap-distance-left:9.05pt;mso-wrap-distance-right:9.05pt;mso-wrap-distance-top:0pt;mso-wrap-distance-bottom:0pt;margin-top:67.7pt;mso-position-vertical-relative:text;margin-left:14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t" style="position:absolute;margin-left:0.8pt;margin-top:9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28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ID="Прямая соединительная линия 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0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29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ID="Прямая соединительная линия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30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ID="Прямая соединительная линия 9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0" t="25400" r="0" b="25400"/>
                      <wp:wrapNone/>
                      <wp:docPr id="3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8.5pt" to="218.65pt,18.5pt" ID="Прямая соединительная линия 6" stroked="t" o:allowincell="f" style="position:absolute;mso-position-horizontal-relative:margin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ID="Прямая соединительная линия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35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ID="Прямая соединительная линия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36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ID="Прямая соединительная линия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Style22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19685</wp:posOffset>
                </wp:positionV>
                <wp:extent cx="6085205" cy="13335"/>
                <wp:effectExtent l="635" t="25400" r="0" b="25400"/>
                <wp:wrapNone/>
                <wp:docPr id="3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.55pt" to="475.1pt,2.55pt" ID="Прямая соединительная линия 1" stroked="t" o:allowincell="f" style="position:absolute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</w:r>
      <w:r>
        <w:rPr/>
        <w:t>___________________________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ідпункт 10.4.20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 справі (розділі опису, закінченому описі) підшито й пронумерован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аркуші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 тому числі літер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уще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+ аркушів внутрішнього опису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t>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3082"/>
      </w:tblGrid>
      <w:tr>
        <w:trPr/>
        <w:tc>
          <w:tcPr>
            <w:tcW w:w="6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4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ідпункт 10.4.24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різької міської ради</w:t>
        <w:tab/>
        <w:t>ЗАТВЕРДЖУЮ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іський гол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_         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ідпис) </w:t>
      </w:r>
      <w:r>
        <w:rPr>
          <w:rFonts w:cs="Times New Roman" w:ascii="Times New Roman" w:hAnsi="Times New Roman"/>
        </w:rPr>
        <w:t>М П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(власне ім’я, прізвище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«___»  ____________ 20___ року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нестачу справ 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 департаментах, відділах, управліннях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нших виконавчих органах міської рад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 зазначені нижче:</w:t>
      </w:r>
    </w:p>
    <w:tbl>
      <w:tblPr>
        <w:tblW w:w="9683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2154"/>
        <w:gridCol w:w="1984"/>
        <w:gridCol w:w="1442"/>
        <w:gridCol w:w="1620"/>
        <w:gridCol w:w="1899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мери аркушів докуме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головок справи (докумен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рав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ількість аркушів у справі (документі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цифрами й прописом)                                         (цифрами й пропис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и справ, аркушів, їх загол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архіву (осо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ої за архів)           ___________                           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іаліст управління організацій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ьної роботи виконкому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, який відповідає за організацію архівної спра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«____» ___________ 20___ року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7</w:t>
      </w:r>
    </w:p>
    <w:p>
      <w:pPr>
        <w:pStyle w:val="Normal"/>
        <w:spacing w:lineRule="auto" w:line="240" w:before="0" w:after="0"/>
        <w:ind w:left="6521" w:firstLine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авчого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18.2.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ручення відзнак виконавчого комітету Криворіз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дата та час вручення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ісце вруч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заходу, на якому вручено відзна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2"/>
          <w:sz w:val="24"/>
          <w:szCs w:val="24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  <w:t>(власне ім’я, прізвище та посада особи, яка вручила відзнаки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ізвище, ім’я, по батькові нагороджени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ізвище, ім’я, по батькові осіб, які отримали відзна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ішення виконкому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ата і номе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грудні знаки «За заслуги перед містом»: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.05pt;margin-top:-73.6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-142" w:hanging="0"/>
        <w:rPr>
          <w:rFonts w:ascii="Times New Roman" w:hAnsi="Times New Roman" w:cs="Times New Roman"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сього вручен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 назва нагороди, кількість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осада керівника, який вручив нагороди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______ </w:t>
        <w:tab/>
        <w:t xml:space="preserve">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</w:t>
        <w:tab/>
        <w:t xml:space="preserve">          (власне ім’я та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ізвище, власне ім’я виконавц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телефон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832185" o:spid="shape_0" fillcolor="blue" stroked="f" o:allowincell="f" style="position:absolute;margin-left:-63.4pt;margin-top:306.8pt;width:608.7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 2" o:spid="shape_0" fillcolor="blue" stroked="f" o:allowincell="f" style="position:absolute;margin-left:-63.4pt;margin-top:315.8pt;width:608.7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без абзаца Знак"/>
    <w:qFormat/>
    <w:rPr>
      <w:sz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sz w:val="28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5:00Z</dcterms:created>
  <dc:creator>User</dc:creator>
  <dc:description/>
  <cp:keywords/>
  <dc:language>en-US</dc:language>
  <cp:lastModifiedBy>opr3</cp:lastModifiedBy>
  <cp:lastPrinted>2022-07-21T16:14:00Z</cp:lastPrinted>
  <dcterms:modified xsi:type="dcterms:W3CDTF">2025-03-27T12:22:00Z</dcterms:modified>
  <cp:revision>8</cp:revision>
  <dc:subject/>
  <dc:title/>
</cp:coreProperties>
</file>